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татарскому) языку в 3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528"/>
        <w:gridCol w:w="2552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Будем вежливы».</w:t>
            </w:r>
          </w:p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«каждый день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о учебнику диалог на стр 48, выполнить задание на стр 51 упр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  07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(фото) отправить учителю на номер 89196432362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союзом поэто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по учебнику рассказ на стр.62, упр.11, выполнить упр.2, на стр.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1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(фото) отправить на номер тел. 9196432362 в WatsAp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ст коррекции к КТП по родному (татарскому) языку в 4</w:t>
      </w:r>
      <w:r>
        <w:rPr/>
        <w:t xml:space="preserve">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528"/>
        <w:gridCol w:w="2552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</w:t>
            </w:r>
          </w:p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, выражающие просьб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о учебнику стр 60 упр 3, выполнить задание на стр 61 упр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00  </w:t>
            </w:r>
          </w:p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(фото) отправить учителю на номер 89196432362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выражающие просьб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по учебнику правило на стр.72, упр.1, выполнить упр.2, на стр.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1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(фото) отправить на номер тел. 9196432362 в WatsAp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ст коррекции к КТП по родному (татарскому) языку в 5</w:t>
      </w:r>
      <w:r>
        <w:rPr/>
        <w:t xml:space="preserve">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528"/>
        <w:gridCol w:w="2552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кет разговора по телефону. Татарские национальные блюд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помнить слова по учебнику на стр.86, упр.1, выполнить упр.3, на стр.87(Найти перевод словосочетаний и составить 3 предлож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1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(фото) отправить на номер тел. 9196432362 в WatsAp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е любимое блюдо. Склонение имен существительных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иться к онлайн уроку. Прочитать по учебнику правило на стр.89, упр.1, выполнить упр.2, на стр.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(фото) отправить на номер тел. 9196432362в. WatsAp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ст коррекции к КТП по родному (татарскому) языку в 7</w:t>
      </w:r>
      <w:r>
        <w:rPr/>
        <w:t xml:space="preserve">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528"/>
        <w:gridCol w:w="2552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до уважать родителей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о учебнику правило на стр 65 упр1, выполнить задание на стр 67 упр 3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  0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(фото) отправить учителю на номер 89196432362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общ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по учебнику рассказ на стр.66, упр.1, выполнить упр.5, на стр.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1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(фото) отправить на номер тел. 9196432362 в WatsAp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</w:t>
      </w:r>
      <w:r>
        <w:rPr/>
        <w:t xml:space="preserve"> к рабочей программе по татарскому языку в 10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528"/>
        <w:gridCol w:w="2552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послелогов и послеложных слов. Наречи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иться к онлайн уроку. Прочитать по учебнику правило на стр.132, выполнить упр.4,  на стр.132, (составить 8 предлож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1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(фото) отправить на номер тел. 9196432362 в WatsAp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ст коррекции к рабочей программе по татарскому языку в 11 </w:t>
      </w:r>
      <w:r>
        <w:rPr/>
        <w:t>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04"/>
        <w:gridCol w:w="5559"/>
        <w:gridCol w:w="2552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енные предложения синтетического типа. Особенности расположения синтетических придаточных предложений перед главным предложением. Сложноподчиненные предложения аналитического типа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по учебнику правило на стр.136, выполнить  упр.6, на стр.139,(составить 10 предлож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1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(фото) отправить на номер тел. 9196432362 в WatsAp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ст коррекции к КТП  по литературному чтению на родном (татарском) языке в 3</w:t>
      </w:r>
      <w:r>
        <w:rPr/>
        <w:t xml:space="preserve">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528"/>
        <w:gridCol w:w="2552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Галлямова «На трамвае». В.Осеева «Баб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по учебнику рассказ на стр.54, упр.3, выполнить задание на стр.55, упр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1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(фото) отправить на номер тел. 9196432362 в WatsAp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ст коррекции к КТП  по литературному чтению на родном (татарском) языке в 4</w:t>
      </w:r>
      <w:r>
        <w:rPr/>
        <w:t xml:space="preserve">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677"/>
        <w:gridCol w:w="2552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 Толстой «Бабушка и внук». В.Осеева «Четыре девочки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по учебнику рассказ на стр.70, упр.6, выполнить упр.7,на стр.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1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(фото) отправить на номер тел. 9196432362 в WatsAp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ст коррекции к КТП  по родной (татаркой) литературе в 5</w:t>
      </w:r>
      <w:r>
        <w:rPr/>
        <w:t xml:space="preserve">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677"/>
        <w:gridCol w:w="2552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Ф. Хусин «Кнут» 4,5 ч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8 слов на стр 72, составить 5 пред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00  </w:t>
            </w:r>
          </w:p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(фото) отправить учителю на номер 89196432362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ст коррекции к КТП  по родной (татаркой) литературе </w:t>
      </w:r>
      <w:r>
        <w:rPr/>
        <w:t>в 7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677"/>
        <w:gridCol w:w="2552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тво запомнится на всю жизнь. Самый счастливый день в жизн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по учебнику рассказ на стр.68, ответить на вопросы на стр.70(3,5,6,7,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1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(фото) отправить на номер тел. 9196432362 в WatsApp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</w:t>
      </w:r>
      <w:r>
        <w:rPr/>
        <w:t>рабочей программе по татарской литературе в 10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677"/>
        <w:gridCol w:w="2552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.Такташ. «Белые цветы». С.Рамиев. «Деревн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по учебнику текст на стр.168-169, ответить на вопросы на стр.170, уп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19.00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(фото) отправить на номер тел. 9196432362 в WatsAp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ст коррекции к рабочей программе по татарской литературе </w:t>
      </w:r>
      <w:r>
        <w:rPr/>
        <w:t>в 11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677"/>
        <w:gridCol w:w="2552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Миннуллин. «Молитвы матери». Габдрахман Апсялямов «Газинур», «Белые цветы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иться к онлайн уроку. Прочитать по учебнику текст на стр.206. Подготовить реферат о творчестве Роберта Миннул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1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(фото) отправить на номер тел. 9196432362 в W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8:52:00Z</dcterms:created>
  <dc:creator>Гость</dc:creator>
  <dc:description/>
  <dc:language>en-US</dc:language>
  <cp:lastModifiedBy>Мария</cp:lastModifiedBy>
  <dcterms:modified xsi:type="dcterms:W3CDTF">2020-04-04T19:13:00Z</dcterms:modified>
  <cp:revision>4</cp:revision>
  <dc:subject/>
  <dc:title/>
</cp:coreProperties>
</file>